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Paplovagok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Subtitle"/>
        <w:rPr>
          <w:sz w:val="32"/>
        </w:rPr>
      </w:pPr>
      <w:r>
        <w:rPr>
          <w:sz w:val="32"/>
        </w:rPr>
        <w:t>Pyarroni pantheon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/>
      </w:pPr>
      <w:r>
        <w:rPr/>
        <w:t>Orwella-paplovag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usztító Erő Útja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ínz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dobás /tő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ínz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dobás /tő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Mana-pontjaik:</w:t>
        <w:tab/>
        <w:t>Mp alap: 9</w:t>
        <w:tab/>
        <w:t>Mp/Szint: K3+4</w:t>
      </w:r>
    </w:p>
    <w:p>
      <w:pPr>
        <w:pStyle w:val="Normal"/>
        <w:numPr>
          <w:ilvl w:val="0"/>
          <w:numId w:val="2"/>
        </w:numPr>
        <w:rPr/>
      </w:pPr>
      <w:r>
        <w:rPr/>
        <w:t>szféráik: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űzmá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2 naponta egyszer Mp nélkül ellenfelükre idézhetik a Fájdalom boszorkánymesteri Rontás minden kínját. A betegség Erőssége minden 3. Szintjük után 2, de 10 fölé nem meg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Arcnélküli Hatalom Útja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296"/>
        <w:gridCol w:w="1002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2 nyelvismeret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 4.3.</w:t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ellébeszél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álcázás/álruh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1 fegyverdobás /tő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misít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erbalizmu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Mana-pontjaik:</w:t>
        <w:tab/>
        <w:t>Mp alap: 9</w:t>
        <w:tab/>
        <w:t>Mp/Szint: K3+4</w:t>
      </w:r>
    </w:p>
    <w:p>
      <w:pPr>
        <w:pStyle w:val="Normal"/>
        <w:numPr>
          <w:ilvl w:val="0"/>
          <w:numId w:val="2"/>
        </w:numPr>
        <w:rPr/>
      </w:pPr>
      <w:r>
        <w:rPr/>
        <w:t>szféráik: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Tűzmá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2 naponta egyszer, ha meneküliük kell valahonnan, képesek a Láthatatlanság Evilági Lények előtt varázslatot Mp nélkül megidézni. A varázslat időtartama 3 kör/Szint, de az első támadáskor megtör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dron-paplovag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ágiahasznála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ágiahasznála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fegyverz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demonológ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rúnamági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szféráik: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 db Fénymágia / Szi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árd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+ 2 Mp /Szint a Mf-ú varázslói mágiahasználatra, továbbá Asztrál- Mentál mozaikok is</w:t>
      </w:r>
    </w:p>
    <w:p>
      <w:pPr>
        <w:pStyle w:val="Normal"/>
        <w:numPr>
          <w:ilvl w:val="0"/>
          <w:numId w:val="2"/>
        </w:numPr>
        <w:rPr/>
      </w:pPr>
      <w:r>
        <w:rPr/>
        <w:t>mágiaérzékelés</w:t>
      </w:r>
    </w:p>
    <w:p>
      <w:pPr>
        <w:pStyle w:val="Normal"/>
        <w:numPr>
          <w:ilvl w:val="0"/>
          <w:numId w:val="2"/>
        </w:numPr>
        <w:rPr/>
      </w:pPr>
      <w:r>
        <w:rPr/>
        <w:t>a Szent Fény időtartamát meg kell szorozni az aktuális Szintjükkel</w:t>
      </w:r>
    </w:p>
    <w:p>
      <w:pPr>
        <w:pStyle w:val="Normal"/>
        <w:rPr/>
      </w:pPr>
      <w:r>
        <w:rPr/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Kyr panthe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Sorshozó</w:t>
      </w:r>
    </w:p>
    <w:p>
      <w:pPr>
        <w:pStyle w:val="Normal"/>
        <w:tabs>
          <w:tab w:val="clear" w:pos="708"/>
          <w:tab w:val="left" w:pos="4253" w:leader="none"/>
        </w:tabs>
        <w:rPr>
          <w:sz w:val="22"/>
        </w:rPr>
      </w:pPr>
      <w:r>
        <w:rPr/>
        <w:t>kidobás: paplovag</w:t>
        <w:tab/>
        <w:t>Szimbólum: Gyémántcsillag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 Főnix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 Főnix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lovag</w:t>
      </w:r>
    </w:p>
    <w:p>
      <w:pPr>
        <w:pStyle w:val="Heading2"/>
        <w:rPr/>
      </w:pPr>
      <w:r>
        <w:rPr/>
        <w:tab/>
        <w:t>Képzettségek</w:t>
      </w:r>
    </w:p>
    <w:tbl>
      <w:tblPr>
        <w:tblW w:w="6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5"/>
        <w:gridCol w:w="3257"/>
        <w:gridCol w:w="19"/>
        <w:gridCol w:w="554"/>
        <w:gridCol w:w="277"/>
        <w:gridCol w:w="19"/>
        <w:gridCol w:w="1267"/>
        <w:gridCol w:w="27"/>
        <w:gridCol w:w="252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fegyverhasznála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fegyverdob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mberismeret 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ökölharc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írás/olvas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szi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ovagl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s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p alap: 4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Normal"/>
              <w:rPr/>
            </w:pPr>
            <w:r>
              <w:rPr/>
              <w:t>futás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p/Szint: 5 + 15%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efegyverzés VAGY fegyvertör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 vs. H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ás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s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gr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akharc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ökölharc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örténelem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efegyverzés VAGY fegyvertör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dvezet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akharc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Élet vagy 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Villámmági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mester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3.Szinttől naponta egyszer Villámkardot vagy Villámaurát idézhetnek maguk köré. Ez egy szegmensnyi koncentrációt és parancsszó kimondását igényli. Erőssége a Sorshozó minden 3 Szintje után 1 E (K10 Sp); időtartama pedig 2 kör szintenként</w:t>
      </w:r>
    </w:p>
    <w:p>
      <w:pPr>
        <w:pStyle w:val="Normal"/>
        <w:numPr>
          <w:ilvl w:val="0"/>
          <w:numId w:val="2"/>
        </w:numPr>
        <w:rPr/>
      </w:pPr>
      <w:r>
        <w:rPr/>
        <w:t>a 9.Szintet elért Sorshozó, ha fohászban (1 kör) kéri a Soskovácsot, azonnali segítséget kap egy Villámszolga személyében, amely Szintenként 1 percig marad; értékei pedig megegyeznek a Tűzszolgáéval, de sebzése K10-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himéra-lovag</w:t>
      </w:r>
    </w:p>
    <w:p>
      <w:pPr>
        <w:pStyle w:val="Normal"/>
        <w:tabs>
          <w:tab w:val="clear" w:pos="708"/>
          <w:tab w:val="left" w:pos="4253" w:leader="none"/>
        </w:tabs>
        <w:rPr>
          <w:sz w:val="22"/>
        </w:rPr>
      </w:pPr>
      <w:r>
        <w:rPr/>
        <w:t>kidobás: paplovag</w:t>
        <w:tab/>
        <w:t>Szimbólum: Tharr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harcérték:  Főnix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Életerő/Fájdalomtűrés:  Főnix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szintlépés: paplovag</w:t>
      </w:r>
    </w:p>
    <w:p>
      <w:pPr>
        <w:pStyle w:val="Heading2"/>
        <w:rPr/>
      </w:pPr>
      <w:r>
        <w:rPr/>
        <w:tab/>
        <w:t>Képzettségek</w:t>
      </w:r>
    </w:p>
    <w:tbl>
      <w:tblPr>
        <w:tblW w:w="6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5"/>
        <w:gridCol w:w="3257"/>
        <w:gridCol w:w="19"/>
        <w:gridCol w:w="554"/>
        <w:gridCol w:w="277"/>
        <w:gridCol w:w="19"/>
        <w:gridCol w:w="1267"/>
        <w:gridCol w:w="27"/>
        <w:gridCol w:w="252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fegyverhasznála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fegyverdob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mberismeret 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ökölharc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szi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írás/olvas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ovagl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ús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p alap: 4</w:t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/>
          </w:tcPr>
          <w:p>
            <w:pPr>
              <w:pStyle w:val="Normal"/>
              <w:rPr/>
            </w:pPr>
            <w:r>
              <w:rPr/>
              <w:t>futás</w:t>
            </w:r>
          </w:p>
        </w:tc>
        <w:tc>
          <w:tcPr>
            <w:tcW w:w="57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Kp/Szint: 5 + 15%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egyvertör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ás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s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5%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gr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5%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akharc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ökölharc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örténelemismere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egyvertör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únamágia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fegyverhasználat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hadvezeté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ínoko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akharc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7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ősi nyelv ismerete /kyr/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8.Szint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ínokozás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féráik: </w:t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119"/>
        <w:gridCol w:w="1701"/>
      </w:tblGrid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1. Szint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Léle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Halál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ap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Jellemtorzító varázslatok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oszorkány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3.Szinttől naponta egyszer képesek egy sötét, Életerőszívó aurával övezni magukat. Ez egy szegmensnyi koncentrációt és parancsszó kimondását igényli. Erőssége a Sorshozó minden 3 Szintje után 1 E (K10 Sp); időtartama pedig 2 kör szintenké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sz w:val="28"/>
      <w:lang w:val="en-US"/>
    </w:rPr>
  </w:style>
  <w:style w:type="paragraph" w:styleId="Kpalrs">
    <w:name w:val="Képaláírás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1:02:00Z</dcterms:created>
  <dc:creator>NL</dc:creator>
  <dc:description/>
  <dc:language>en-US</dc:language>
  <cp:lastModifiedBy>NL</cp:lastModifiedBy>
  <dcterms:modified xsi:type="dcterms:W3CDTF">2001-08-13T11:39:00Z</dcterms:modified>
  <cp:revision>10</cp:revision>
  <dc:subject/>
  <dc:title>Paplovagok</dc:title>
</cp:coreProperties>
</file>